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000622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90807693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51121985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